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color w:val="FF6600"/>
        </w:rPr>
      </w:pPr>
      <w:r>
        <w:rPr>
          <w:color w:val="FF6600"/>
        </w:rPr>
        <w:t>**</w:t>
      </w:r>
      <w:r>
        <w:rPr>
          <w:color w:val="FF6600"/>
          <w:u w:val="single"/>
        </w:rPr>
        <w:t>Note</w:t>
      </w:r>
      <w:r>
        <w:rPr>
          <w:color w:val="FF6600"/>
        </w:rPr>
        <w:t>: Anything written in blue should be replaced with relevant lab information.  Do not change the font, margins, or paragraphing in this document.</w:t>
      </w:r>
    </w:p>
    <w:p>
      <w:pPr>
        <w:pStyle w:val="Normal"/>
        <w:spacing w:lineRule="auto" w:line="480"/>
        <w:ind w:right="180" w:hanging="0"/>
        <w:jc w:val="center"/>
        <w:rPr>
          <w:color w:val="0000FF"/>
          <w:sz w:val="40"/>
        </w:rPr>
      </w:pPr>
      <w:r>
        <w:rPr>
          <w:color w:val="0000FF"/>
          <w:sz w:val="40"/>
        </w:rPr>
        <w:t>Title</w:t>
      </w:r>
    </w:p>
    <w:p>
      <w:pPr>
        <w:pStyle w:val="Normal"/>
        <w:spacing w:lineRule="auto" w:line="480"/>
        <w:rPr>
          <w:color w:val="0000FF"/>
        </w:rPr>
      </w:pPr>
      <w:r>
        <w:rPr>
          <w:color w:val="0000FF"/>
        </w:rPr>
        <w:t>List your lab partners names (yours first) across this line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Physics C AP, Ransom Everglades High School, Coconut Grove, FL 33133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100" w:leader="none"/>
        </w:tabs>
        <w:ind w:left="720" w:right="540" w:hanging="0"/>
        <w:jc w:val="both"/>
        <w:rPr/>
      </w:pPr>
      <w:r>
        <w:rPr>
          <w:b/>
        </w:rPr>
        <w:t xml:space="preserve">ABSTRACT: </w:t>
      </w:r>
      <w:r>
        <w:rPr>
          <w:color w:val="0000FF"/>
        </w:rPr>
        <w:t>Write your 100 – 250 word abstract her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00" w:leader="none"/>
        </w:tabs>
        <w:ind w:left="720" w:right="540" w:hanging="0"/>
        <w:jc w:val="both"/>
        <w:rPr>
          <w:color w:val="0000FF"/>
        </w:rPr>
      </w:pPr>
      <w:r>
        <w:rPr>
          <w:b/>
        </w:rPr>
        <w:t>KEY WORDS:</w:t>
      </w:r>
      <w:r>
        <w:rPr/>
        <w:t xml:space="preserve"> </w:t>
      </w:r>
      <w:r>
        <w:rPr>
          <w:color w:val="0000FF"/>
        </w:rPr>
        <w:t>Include any key terms that your lab discusses (or key concepts to which your lab pertains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. INTRODUCTION</w:t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</w:rPr>
        <w:t>Subheading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You can break up sections into subheadings if you want (using this format)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I. EQUIPMENT AND MATERIAL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II. EXPERIMENTAL PROCEDUR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V. RESULT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V. ANALYSIS/RECOMMENDATION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REFERENC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Designing an Experiment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ssessmen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El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>
          <w:trHeight w:val="288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xperimental design tests the prediction or hypothe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tatement of the problem explains the need for the exper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methods and procedures used in the experiment follow a logical sequ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xperimental procedure is complete and clear enough that another person could carry it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ppropriate independent variable is clearly iden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plan allows for the independent variable to be controlled and measured accura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ppropriate dependent variable is clearly def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plan allows for the dependent variable to be measured accura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xperimental design uses the metr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xperiment includes proper contr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gin of error is noted, and a thoughtful discussion of reducing errors is m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mplete list of required materials is prov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ppropriate strategy to use repeated trials and measurements is describ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erimental design includes appropriate safety conc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xperimental write-up is neat, presentable, and well organiz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 appropriate, a neat, fully labeled diagram is inclu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8"/>
              </w:rPr>
            </w:pPr>
            <w:r>
              <w:rPr>
                <w:rFonts w:cs="Wingdings" w:ascii="Wingdings" w:hAnsi="Wingdings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ysis includes all the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 are organized in a way that makes them easy to read or access and are properly introduced with captions (i.e., in charts, graphs, etc.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ropriate vocabulary, language mechanics, and complete sentence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ctions are provided for proper clean-up and disposal of w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>
                <w:sz w:val="24"/>
              </w:rPr>
              <w:t>ASSESSMENT CHECKLIST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Laboratory Repor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ssessmen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El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Introduction/Abstr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title states clearly the independent variable and the dependent variable (without stating what the effect </w:t>
              <w:br/>
              <w:t>actually i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me(s) of experimenter(s) is/are giv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ncise summary of the project includes the statement of the problem, the hypothesis, the procedures, the main results, and the conclusions. (Not to exceed 250 words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Statement of the Probl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background for the problem is summariz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evant literature is cited, if appropri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hypothesis is stated clearly. It predicts the influence of the independent variable on the dependent vari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Experimental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procedure for controlling and measuring variables through repeated trials is easy to follow. (See Assessment Checklist 1, Designing an Experiment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Data Collection and Displ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ata table is appropriately organized and labe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ph(s) used to display data are appropriately scaled and labeled, and data are plotted accura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Data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 analysis includes all of the data and is accurate and thoughtfu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Conclus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hypothesis is evaluated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trapolations from the data are made and jus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8"/>
      </w:tblGrid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nections are made to other studies (if appropriat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mmendations are made for further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Ot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tudent understands the science behind the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nguage is used correc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 used, bibliographical references are cited prope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report is neat and presen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450"/>
      <w:outlineLvl w:val="2"/>
    </w:pPr>
    <w:rPr>
      <w:rFonts w:eastAsia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1:07:00Z</dcterms:created>
  <dc:creator>natp</dc:creator>
  <dc:description/>
  <cp:keywords/>
  <dc:language>en-US</dc:language>
  <cp:lastModifiedBy>pnatland</cp:lastModifiedBy>
  <dcterms:modified xsi:type="dcterms:W3CDTF">2012-05-02T20:51:00Z</dcterms:modified>
  <cp:revision>6</cp:revision>
  <dc:subject/>
  <dc:title>Title</dc:title>
</cp:coreProperties>
</file>